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rPr>
        <w:t>京剧</w:t>
      </w:r>
      <w:r>
        <w:rPr>
          <w:rFonts w:ascii="仿宋" w:hAnsi="仿宋" w:cs="仿宋" w:eastAsia="仿宋"/>
          <w:b/>
          <w:bCs/>
          <w:sz w:val="44"/>
          <w:szCs w:val="44"/>
          <w:lang w:eastAsia="zh-CN"/>
        </w:rPr>
        <w:t>《</w:t>
      </w:r>
      <w:r>
        <w:rPr>
          <w:rFonts w:ascii="仿宋" w:hAnsi="仿宋" w:cs="仿宋" w:eastAsia="仿宋"/>
          <w:b/>
          <w:bCs/>
          <w:sz w:val="44"/>
          <w:szCs w:val="44"/>
          <w:lang w:val="en-US" w:eastAsia="zh-CN"/>
        </w:rPr>
        <w:t>宋世杰</w:t>
      </w:r>
      <w:r>
        <w:rPr>
          <w:rFonts w:ascii="仿宋" w:hAnsi="仿宋" w:cs="仿宋" w:eastAsia="仿宋"/>
          <w:b/>
          <w:bCs/>
          <w:sz w:val="44"/>
          <w:szCs w:val="44"/>
          <w:lang w:eastAsia="zh-CN"/>
        </w:rPr>
        <w:t>》</w:t>
      </w:r>
      <w:r>
        <w:rPr>
          <w:rFonts w:ascii="仿宋" w:hAnsi="仿宋" w:cs="仿宋" w:eastAsia="仿宋"/>
          <w:b/>
          <w:bCs/>
          <w:sz w:val="44"/>
          <w:szCs w:val="44"/>
          <w:lang w:val="en-US" w:eastAsia="zh-CN"/>
        </w:rPr>
        <w:t>与</w:t>
      </w:r>
      <w:r>
        <w:rPr>
          <w:rFonts w:ascii="仿宋" w:hAnsi="仿宋" w:cs="仿宋" w:eastAsia="仿宋"/>
          <w:b/>
          <w:bCs/>
          <w:sz w:val="44"/>
          <w:szCs w:val="44"/>
        </w:rPr>
        <w:t>律师的</w:t>
      </w:r>
      <w:r>
        <w:rPr>
          <w:rFonts w:ascii="仿宋" w:hAnsi="仿宋" w:cs="仿宋" w:eastAsia="仿宋"/>
          <w:b/>
          <w:bCs/>
          <w:sz w:val="44"/>
          <w:szCs w:val="44"/>
          <w:lang w:val="en-US" w:eastAsia="zh-CN"/>
        </w:rPr>
        <w:t>使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海南维特律师事务所 万光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尊敬的各位领导、老师，亲爱的同事、同行们，大家上午好！很高兴能参加这次主题演讲比赛，律师促进社会公平公正的事例和人物也很多，除了阐述律师在促进社会公平公正中所起到的作用以外，我觉得这个主题也可以从律师如何去践行促进社会的公平公正这一使命的角度切入，我在思考这个问题的时候，想起了著名海派京剧《宋世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提到宋世杰，电影《审死官》中周星驰主演的宋世杰就是一位嫉恶如仇的“讼师”形象，他可算是律师界的老前辈了。而在京剧中，宋世杰因为打抱不平帮助一名素不相识的女子杨素珍告状，在告状的过程中，遭遇了枉法裁判，但是通过宋世杰的不断努力，最终不仅让凶手归案，还让制造冤案的官员受到了制裁，既维护了个案的公平，同时也促进了社会的公正。虽然故事发生在明朝，但是以现在的视角来看，宋世杰身上的品质和气节，也就是当代律师在践行促进社会公平公正这一使命的过程中应当具备的品质和气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首先，他有一身侠气。</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众所周知，在整个封建王朝人们都很避讳诉讼活动，教人打官司的人被称为“讼棍”，是没有什么社会地位的，在京剧《宋世杰》中也有一个场景把这种社会情绪表达得淋漓尽致：信阳知州顾读升堂看到宋世杰，说的第一句话是这样的：“宋世杰，你还没有死么？”宋世杰答道“阎王不来问，小鬼不来提，你叫我怎样的去死？”。在这种社会氛围和法制背景之下，宋世杰帮助一位素不相识的外乡女子异地告状，一旦被官府认定为“包揽词讼”，轻则四十大板，重则充军，这种为了一位陌生人，不计回报，甘冒风险的精神，理应当得起一个侠字。</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前段时间，我省法律援助中心、琼中县、乐东县和临高县司法局获评“</w:t>
      </w:r>
      <w:r>
        <w:rPr>
          <w:rFonts w:eastAsia="仿宋" w:cs="仿宋" w:ascii="仿宋" w:hAnsi="仿宋"/>
          <w:sz w:val="32"/>
          <w:szCs w:val="32"/>
          <w:lang w:val="en-US" w:eastAsia="zh-CN"/>
        </w:rPr>
        <w:t>1+1”</w:t>
      </w:r>
      <w:r>
        <w:rPr>
          <w:rFonts w:ascii="仿宋" w:hAnsi="仿宋" w:cs="仿宋" w:eastAsia="仿宋"/>
          <w:sz w:val="32"/>
          <w:szCs w:val="32"/>
          <w:lang w:val="en-US" w:eastAsia="zh-CN"/>
        </w:rPr>
        <w:t>法律援助行动</w:t>
      </w:r>
      <w:r>
        <w:rPr>
          <w:rFonts w:eastAsia="仿宋" w:cs="仿宋" w:ascii="仿宋" w:hAnsi="仿宋"/>
          <w:sz w:val="32"/>
          <w:szCs w:val="32"/>
          <w:lang w:val="en-US" w:eastAsia="zh-CN"/>
        </w:rPr>
        <w:t>2015</w:t>
      </w:r>
      <w:r>
        <w:rPr>
          <w:rFonts w:ascii="仿宋" w:hAnsi="仿宋" w:cs="仿宋" w:eastAsia="仿宋"/>
          <w:sz w:val="32"/>
          <w:szCs w:val="32"/>
          <w:lang w:val="en-US" w:eastAsia="zh-CN"/>
        </w:rPr>
        <w:t>年度先进单位，郑进东等</w:t>
      </w:r>
      <w:r>
        <w:rPr>
          <w:rFonts w:eastAsia="仿宋" w:cs="仿宋" w:ascii="仿宋" w:hAnsi="仿宋"/>
          <w:sz w:val="32"/>
          <w:szCs w:val="32"/>
          <w:lang w:val="en-US" w:eastAsia="zh-CN"/>
        </w:rPr>
        <w:t>9</w:t>
      </w:r>
      <w:r>
        <w:rPr>
          <w:rFonts w:ascii="仿宋" w:hAnsi="仿宋" w:cs="仿宋" w:eastAsia="仿宋"/>
          <w:sz w:val="32"/>
          <w:szCs w:val="32"/>
          <w:lang w:val="en-US" w:eastAsia="zh-CN"/>
        </w:rPr>
        <w:t>名志愿律师被评为优秀法律援助律师。这些机构无私奉献、不计回报，这些律师深入基层，放弃在大城市的优越生活和高收入，为了追求社会的公平公正扎根一线解决群众缺少法律服务的实际问题，他们以及无数的法律援助律师们，都当得起一个侠字。</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二，他有骨气。</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故事接着讲，宋世杰帮助杨素珍告状的过程中，经历了主审法官收受贿赂后的枉法裁判，最终杨素珍被以“谋害亲夫”判决斩监侯，宋世杰也被责打四十大板后赶出公堂。此后的宋世杰并没有抽身离去，而是继续通过诉讼手段向八府巡按，也就是今天的中央派驻河南省巡视组组长揭露了杀人案及枉法裁判的事实，最终让凶手归案，赃官伏法。宋世杰不畏强权，迎难而上的精神还有他不屈服、不妥协的勇气，正是“骨气”之所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说到骨气，不得不说我们中间为了被告合法权益奔走努力的刑辩律师们，在他们的努力下，律师的刑事执业权利不停地得到加强，也正是在他们的努力下，曾经的冤假错案得以昭雪，而在这个过程中他们经受的压力是超乎想象的，如果说他们没有这份为追求社会公平公正而不屈服、不妥协的骨气，是很难做到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最后要讲的，也是最重要的，我们都有一份信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宋世杰作为一名富有正义感和责任感的讼师，他身上的侠气和骨气是我们现代律师应当具备并坚持的，但是我认为，对于宋世杰而言，在遇到困难之后，他仍然选择在法制体系内解决问题，最重要的是他有一份信念，那就是：通过合法手段维权，通过合法手段达到促进社会公平公正的信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作为当代律师，现代的宋世杰们，侠气、骨气自不必说，在促进社会公平公正的这一重要使命面前，我们最应当具备的也应该是一份信念：一份坚持社会主义法治理念，坚持社会主义法制体系的信念；一份宪法至上、法律至上的信念！也只有在坚持这份信念的基础之上，我们才能做到：以“侠气而助众人，使个案公平，以骨气而抗不法，促社会公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万光明</dc:creator>
  <dc:description/>
  <dc:language>en-US</dc:language>
  <cp:lastModifiedBy>hp</cp:lastModifiedBy>
  <cp:lastPrinted>2016-08-17T22:38:00Z</cp:lastPrinted>
  <dcterms:modified xsi:type="dcterms:W3CDTF">2016-08-26T01:55: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