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为 与 何 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博才所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李雅儒 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各位领导、各位评委、各位朋友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大家好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叫李雅儒，来自海南省白沙县，既是山区，也是革命老区。恐怕一提到山区、革命老区，大家第一时间会和贫穷联系在一起。是的，我今天演讲的内容，就和贫穷有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的演讲题目是：为与何为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到律师与扶贫，大家第一时间会想到法律扶贫，会想到法律进村，会想到法律援助，等等。大家知道的，我不讲；因为我讲的再好，也没有大家做的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面，从一个真实的小案例说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一天，某镇政府的一位工作人员，来电咨询关于精准扶贫工作中遇到的法律问题，下面是我们的对白：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他说：李律师，您好</w:t>
      </w:r>
      <w:r>
        <w:rPr>
          <w:rFonts w:eastAsia="仿宋" w:cs="仿宋" w:ascii="仿宋" w:hAnsi="仿宋"/>
          <w:b/>
          <w:bCs/>
          <w:sz w:val="32"/>
          <w:szCs w:val="32"/>
        </w:rPr>
        <w:t>!</w:t>
      </w:r>
      <w:r>
        <w:rPr>
          <w:rFonts w:ascii="仿宋" w:hAnsi="仿宋" w:cs="仿宋" w:eastAsia="仿宋"/>
          <w:b/>
          <w:bCs/>
          <w:sz w:val="32"/>
          <w:szCs w:val="32"/>
        </w:rPr>
        <w:t>我是某某某，您是我们镇的法律顾问，有个事想征求下您的意见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我说：您好，请说吧！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他说：县政府给我们镇引进了一个扶贫项目，合作形式是公司</w:t>
      </w:r>
      <w:r>
        <w:rPr>
          <w:rFonts w:eastAsia="仿宋" w:cs="仿宋" w:ascii="仿宋" w:hAnsi="仿宋"/>
          <w:b/>
          <w:bCs/>
          <w:sz w:val="32"/>
          <w:szCs w:val="32"/>
        </w:rPr>
        <w:t>+</w:t>
      </w:r>
      <w:r>
        <w:rPr>
          <w:rFonts w:ascii="仿宋" w:hAnsi="仿宋" w:cs="仿宋" w:eastAsia="仿宋"/>
          <w:b/>
          <w:bCs/>
          <w:sz w:val="32"/>
          <w:szCs w:val="32"/>
        </w:rPr>
        <w:t>农户，公司负责出钱，农民负责出地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我说：好啊，只要能帮助农民朋友脱贫致富就好。再说了，“授之于鱼，不如授之于渔”嘛！单靠输血给钱，也不是长久之计，如果能够让农民朋友，有了造血能力，岂不是更好啊！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他说：不过啊，公司提出了一个问题，我们搞不准，公司资金紧张，想以农民的名义向银行贷款，不过啊，公司承诺保证按期还款。我们不知道，这么做，合不合适？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我说：不太合适，您想啊，如果公司能按期还款，那还好办；如果不能按期还款呢？按照借贷合同，村民是借款人，理应村民还。村民有钱还吗？村民没有拿钱，为何要还呢？另外，公司保证？保证不如抵押，公司能抵押担保吗？估计是不行，要不然公司可以直接向银行抵押贷款了，何必拐弯抹角，非得把村民们拖下水呢。拿到了钱就跑腿的公司，还少吗？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他说：我们也是担心这个，担心到时候真还不了了，村民会怪罪政府。公司那么大，应该不会不还吧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我说：公司大？有实力，就强大；没实力，再大啊，顶多是只纸老虎。如果公司真的有实力，就不该出这个馊主意，让村民帮公司贷款，让穷人帮老板埋单。您说，是不是这个理儿？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我接着强调：扶贫，首先得确保农民的利益，千万不要扶贫、扶贫，越扶越贫。尤其是，公司与老板可以跑腿，政府和领导能跑掉吗？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他说：看来，还真的悬呀。谢谢您李律师！我会把您的意见好好向领导们反映一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话，结束了；案例，讲完了。可我的问题，出来了；我的思考，开始了。律师在精准扶贫中，是否可以有所为？如果可以，那么，该如何为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思来想去，这个故事给了我以下启迪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律师可以成为精准扶贫政策与法律的传播者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日常普法宣传、法律援助、案件代理，以及咨询接待等工作中，律师可以积极宣传扶贫政策与相关法律，甚至于可以指导与协助村民，向政府申请财政补贴或者法律援助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律师可以成为精准扶贫项目的保护者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家都知道，多数扶贫项目，离不开公司支持。当然，也不是什么公司都可以，只有那些有实力、讲信誉的公司，才能担当重任。皮包公司，想利用扶贫政策捞一笔资金就跑的公司，肯定不行，最终坑害的，都是老百姓。所以啊，律师可以帮助选择好的公司，可以监督公司确保扶贫项目顺利实施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律师可以成为精准扶贫工作的推动者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果律师在服务过程中有心发现、细心总结、用心思考的话，可以通过多种方式或者形式，向有关部门提出合理化意见与建议，可以有利推动精准扶贫工作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实，律师应为的、可为的、能为的，远不止以上这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希望律师同仁们，能够携起手来，借“七五普法”之东风，利用专业优势，结合工作实际，积极主动、广泛深入地参与到精准扶贫工作中来，若能为精准扶贫工作奉献自己的微博之力，我们将无愧于这个美好时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好，我的演讲完了。谢谢大家！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dtc">
    <w:name w:val="adtc"/>
    <w:basedOn w:val="Style14"/>
    <w:qFormat/>
    <w:rPr/>
  </w:style>
  <w:style w:type="character" w:styleId="Avt">
    <w:name w:val="avt"/>
    <w:basedOn w:val="Style14"/>
    <w:qFormat/>
    <w:rPr/>
  </w:style>
  <w:style w:type="character" w:styleId="Lyc">
    <w:name w:val="lyc"/>
    <w:basedOn w:val="Style14"/>
    <w:qFormat/>
    <w:rPr/>
  </w:style>
  <w:style w:type="character" w:styleId="Ly">
    <w:name w:val="ly"/>
    <w:basedOn w:val="Style14"/>
    <w:qFormat/>
    <w:rPr/>
  </w:style>
  <w:style w:type="character" w:styleId="Zzc">
    <w:name w:val="zzc"/>
    <w:basedOn w:val="Style14"/>
    <w:qFormat/>
    <w:rPr/>
  </w:style>
  <w:style w:type="character" w:styleId="Abjc">
    <w:name w:val="abjc"/>
    <w:basedOn w:val="Style14"/>
    <w:qFormat/>
    <w:rPr/>
  </w:style>
  <w:style w:type="character" w:styleId="Avtc">
    <w:name w:val="avtc"/>
    <w:basedOn w:val="Style14"/>
    <w:qFormat/>
    <w:rPr/>
  </w:style>
  <w:style w:type="character" w:styleId="Adt">
    <w:name w:val="adt"/>
    <w:basedOn w:val="Style14"/>
    <w:qFormat/>
    <w:rPr/>
  </w:style>
  <w:style w:type="character" w:styleId="Zz">
    <w:name w:val="zz"/>
    <w:basedOn w:val="Style14"/>
    <w:qFormat/>
    <w:rPr/>
  </w:style>
  <w:style w:type="character" w:styleId="Artprint">
    <w:name w:val="artprint"/>
    <w:basedOn w:val="Style14"/>
    <w:qFormat/>
    <w:rPr/>
  </w:style>
  <w:style w:type="character" w:styleId="Abj">
    <w:name w:val="abj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称呼"/>
    <w:basedOn w:val="Normal"/>
    <w:next w:val="Normal"/>
    <w:qFormat/>
    <w:pPr/>
    <w:rPr>
      <w:sz w:val="30"/>
      <w:szCs w:val="3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3:33:00Z</dcterms:created>
  <dc:creator>51Gho</dc:creator>
  <dc:description/>
  <dc:language>en-US</dc:language>
  <cp:lastModifiedBy>hp</cp:lastModifiedBy>
  <cp:lastPrinted>2016-08-04T15:24:00Z</cp:lastPrinted>
  <dcterms:modified xsi:type="dcterms:W3CDTF">2016-08-26T02:02:28Z</dcterms:modified>
  <cp:revision>12</cp:revision>
  <dc:subject/>
  <dc:title>律师应在精准扶贫中有所作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