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6"/>
          <w:szCs w:val="36"/>
        </w:rPr>
      </w:pPr>
      <w:r>
        <w:rPr>
          <w:rFonts w:ascii="宋体" w:hAnsi="宋体" w:cs="黑体"/>
          <w:b/>
          <w:bCs/>
          <w:sz w:val="36"/>
          <w:szCs w:val="36"/>
        </w:rPr>
        <w:t>律行千里，大道为公</w:t>
      </w:r>
    </w:p>
    <w:p>
      <w:pPr>
        <w:pStyle w:val="Normal"/>
        <w:spacing w:lineRule="auto" w:line="480"/>
        <w:jc w:val="center"/>
        <w:rPr>
          <w:rFonts w:ascii="宋体" w:hAnsi="宋体" w:cs="仿宋"/>
          <w:sz w:val="24"/>
        </w:rPr>
      </w:pPr>
      <w:r>
        <w:rPr>
          <w:rFonts w:ascii="宋体" w:hAnsi="宋体" w:cs="仿宋"/>
          <w:sz w:val="24"/>
        </w:rPr>
        <w:t>（嘉法所  唐欣瑜）</w:t>
      </w:r>
    </w:p>
    <w:p>
      <w:pPr>
        <w:pStyle w:val="Normal"/>
        <w:spacing w:lineRule="auto" w:line="480"/>
        <w:jc w:val="center"/>
        <w:rPr>
          <w:rFonts w:ascii="宋体" w:hAnsi="宋体" w:cs="仿宋"/>
          <w:sz w:val="24"/>
        </w:rPr>
      </w:pPr>
      <w:r>
        <w:rPr>
          <w:rFonts w:cs="仿宋" w:ascii="宋体" w:hAnsi="宋体"/>
          <w:sz w:val="24"/>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尊敬的各位领导，法律界同仁，大家上午好！我是来自海南省嘉法律师事务所的唐欣瑜，我的演讲题目是《律行千里，大道为公》。</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我是一名大学老师，学习法律</w:t>
      </w:r>
      <w:r>
        <w:rPr>
          <w:rFonts w:eastAsia="仿宋" w:cs="仿宋" w:ascii="仿宋" w:hAnsi="仿宋"/>
          <w:sz w:val="32"/>
          <w:szCs w:val="32"/>
        </w:rPr>
        <w:t>11</w:t>
      </w:r>
      <w:r>
        <w:rPr>
          <w:rFonts w:ascii="仿宋" w:hAnsi="仿宋" w:cs="仿宋" w:eastAsia="仿宋"/>
          <w:sz w:val="32"/>
          <w:szCs w:val="32"/>
        </w:rPr>
        <w:t>年，通过司法考试也已经</w:t>
      </w:r>
      <w:r>
        <w:rPr>
          <w:rFonts w:eastAsia="仿宋" w:cs="仿宋" w:ascii="仿宋" w:hAnsi="仿宋"/>
          <w:sz w:val="32"/>
          <w:szCs w:val="32"/>
        </w:rPr>
        <w:t>7</w:t>
      </w:r>
      <w:r>
        <w:rPr>
          <w:rFonts w:ascii="仿宋" w:hAnsi="仿宋" w:cs="仿宋" w:eastAsia="仿宋"/>
          <w:sz w:val="32"/>
          <w:szCs w:val="32"/>
        </w:rPr>
        <w:t>年了，但我今年才正式执业，因为成为一名律师并不是我最初的考虑。直到一天，我正在讲台上讲罗尔斯的《正义论》，突然一位同学站起来，大声说：“老师！你说每个法律人心中都伫立着一尊神圣的正义女神，为什么李天一案件中的律师却为金钱名利出卖了正义的灵魂，难道律师就是扭曲正义的强大援助吗？”我义正言辞地告诉他，同学，每个人都有为自己辩护的权利，这种权利不能以任何形式被剥夺，即便律师为犯罪嫌疑人发出声音，也是在践行法律对人权的保障，为的是少一些迟来的正义。其次，你看见的只是个案，你有没有看到多少社会弱势群体的权利受到侵犯却又不知从何申诉时，是律师在为他们奔走呐喊，让他们在困境中看到了光亮。你知道吗，在一个为农民工讨薪法援案件中，光证据材料都整整三大箱，两位律师加班了一个星期才整理成卷，在你看来，他们为的又是什么，难道不是为维护社会公义，实现自己的职业理想吗？！</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课堂上寂静无声，那一刻我深深体会到，读万卷书，行万里路，无论我在课堂上讲多少次正义论，都不及我带着他们进行一次法律实践感受深刻。于是我决定也做一名律师，哪怕我办理的案件不多，却也能用亲身经历去影响我一级又一级的学生们，让他们进入律师这个行业时不再有偏见和误导，而是将公平正义的理念永驻于心，成为促进社会公平公正的重要力量！</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当代著名法学家</w:t>
      </w:r>
      <w:hyperlink r:id="rId2" w:tgtFrame="http://china.caixin.com/2014-12-24/_blank">
        <w:r>
          <w:rPr>
            <w:rStyle w:val="InternetLink"/>
            <w:rFonts w:ascii="仿宋" w:hAnsi="仿宋" w:cs="仿宋" w:eastAsia="仿宋"/>
            <w:sz w:val="32"/>
            <w:szCs w:val="32"/>
          </w:rPr>
          <w:t>江平</w:t>
        </w:r>
      </w:hyperlink>
      <w:r>
        <w:rPr>
          <w:rFonts w:ascii="仿宋" w:hAnsi="仿宋" w:cs="仿宋" w:eastAsia="仿宋"/>
          <w:sz w:val="32"/>
          <w:szCs w:val="32"/>
        </w:rPr>
        <w:t>教授曾说：“如果依法治国是一汪水，律师就是这水里的鱼，律师兴则法治兴，法治兴则国家兴”。身在践行法治一线的每一位律师同仁，最能感知依法治国之水的深浅与冷暖，最能体会社会公平公正的沉重与光明。今天我在这里，并不想长聊促进司法进步的全国大案，也不想回顾办案时力挽狂澜的精彩瞬间，只想用我的毕生所学，总结我对本次演讲主题“律师是促进社会公平公正的重要力量”的感想和感悟。</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第一个字“公”，是天下为公，是律师永恒的信念；第二个字“平”，是平等待人，是律师的终身使命；第三个字“公”，是公义之师，是律师的不竭追求；第四个字“正”，是正气之士，是律师的灵魂所在！</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前路漫漫，律行千里而上下求索；大道为公，律法使命终亮剑人生！</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我的演讲到此结束，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caixin.com/search/&#27743;&#2417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52:00Z</dcterms:created>
  <dc:creator>陈昕</dc:creator>
  <dc:description/>
  <dc:language>en-US</dc:language>
  <cp:lastModifiedBy>hp</cp:lastModifiedBy>
  <cp:lastPrinted>2016-08-04T15:35:00Z</cp:lastPrinted>
  <dcterms:modified xsi:type="dcterms:W3CDTF">2016-08-26T02:04:0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